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8.12.2015 года № 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на 2016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7 февраля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1 042</w:t>
      </w:r>
      <w:r>
        <w:rPr>
          <w:color w:val="000000"/>
          <w:sz w:val="28"/>
          <w:szCs w:val="28"/>
        </w:rPr>
        <w:t>,7</w:t>
      </w:r>
      <w:r>
        <w:rPr>
          <w:sz w:val="28"/>
          <w:szCs w:val="28"/>
        </w:rPr>
        <w:t>» заменить цифрами «12</w:t>
      </w:r>
      <w:r>
        <w:rPr>
          <w:color w:val="000000"/>
          <w:sz w:val="28"/>
          <w:szCs w:val="28"/>
        </w:rPr>
        <w:t> 990,7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663,4» заменить цифрами «2 611,4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2) пункт 1 статьи 4 изложить в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2. Утвердить объем бюджетных ассигнований дорожного фонда Красновского сельского поселения Тарасовского района на 2016 год в сумме         2 985,7 тыс. рублей.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3) приложения 2, 3, 4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 редакции согласно приложениям 1, 2, 3, 4, 5, 6 к настоящему решению.</w:t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7 февраля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ПК</cp:lastModifiedBy>
  <cp:lastPrinted>2015-05-20T15:07:00Z</cp:lastPrinted>
  <dcterms:modified xsi:type="dcterms:W3CDTF">2016-03-17T06:31:00Z</dcterms:modified>
  <cp:revision>27</cp:revision>
  <dc:subject/>
  <dc:title>ПРОЕКТ</dc:title>
</cp:coreProperties>
</file>